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"За отлич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ой служб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ЧС РОССИИ "ЗА ОТЛИЧИЕ В ВОЕННОЙ СЛУЖБ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"ЗА ОТЛИЧИЕ 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ВОЕННОЙ СЛУЖБЕ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____ СТЕПЕН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отличие в военной служб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