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 МЧ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"За особый вкл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еспечение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особо в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ъект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ЧС РОССИИ "ЗА ОСОБЫЙ ВКЛАД В ОБЕСПЕЧЕНИЕ 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ОСОБО ВАЖНЫХ ГОСУДАРСТВЕННЫХ ОБЪЕК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т "__" ___________ 20__ г. N 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"ЗА ОСОБЫЙ ВКЛА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В ОБЕСПЕЧЕНИЕ ПОЖАРНОЙ БЕЗОПАС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ОСОБО ВАЖНЫХ ГОСУДАРСТВ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БЪЕКТОВ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должность, специальное (воинское) з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медаль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П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За особый вклад в обеспечение пожарной безопасности особо важных государственных объект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