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РОССИЙСКОЙ ФЕДЕРАЦИИ "ЗА ТРУДОВОЕ ОТЛИЧ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к медал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"За трудовое отличие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    награжден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"За трудовое отличие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медали Государственной фельдъегерской службы Российской Федерации «За трудовое отлич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