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УСЕРД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усерд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усерд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I степе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усердие» 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