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Ф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преля 2010 г. N 1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СТОВЕРЕНИЯ К МЕДАЛИ ГОСУДАРСТВЕННОЙ ФЕЛЬДЪЕГЕР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БЫ РОССИЙСКОЙ ФЕДЕРАЦИИ "ЗА УСЕРДИЕ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 СТЕПЕН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</w:t>
      </w:r>
      <w:r>
        <w:rPr/>
        <w:t>Эмблема органов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</w:t>
      </w:r>
      <w:r>
        <w:rPr/>
        <w:t>федеральной фельдъегерской связ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</w:t>
      </w:r>
      <w:r>
        <w:rPr/>
        <w:t>УДОСТОВЕРЕНИ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</w:t>
      </w:r>
      <w:r>
        <w:rPr/>
        <w:t>к медал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</w:t>
      </w:r>
      <w:r>
        <w:rPr/>
        <w:t>"За усердие"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Государственная фельдъегерская служб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</w:t>
      </w:r>
      <w:r>
        <w:rPr/>
        <w:t>Российской Федер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</w:t>
      </w:r>
      <w:r>
        <w:rPr/>
        <w:t>Эмблема органов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</w:t>
      </w:r>
      <w:r>
        <w:rPr/>
        <w:t>федеральной фельдъегерской связ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</w:t>
      </w:r>
      <w:r>
        <w:rPr/>
        <w:t>приказом ГФС Росс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Рисунок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не приводится)          │           награжден медалью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</w:t>
      </w:r>
      <w:r>
        <w:rPr/>
        <w:t>"За усердие"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</w:t>
      </w:r>
      <w:r>
        <w:rPr/>
        <w:t>II степен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</w:t>
      </w:r>
      <w:r>
        <w:rPr/>
        <w:t>Директор ГФС Росси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   </w:t>
      </w:r>
      <w:r>
        <w:rPr/>
        <w:t>М.П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34</Characters>
  <CharactersWithSpaces>21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7:00Z</dcterms:created>
  <dc:creator>Государственная фельдъегерская служба Российской Федерации</dc:creator>
  <dc:description/>
  <dc:language>en-US</dc:language>
  <cp:lastModifiedBy/>
  <dcterms:modified xsi:type="dcterms:W3CDTF">2011-10-30T19:57:00Z</dcterms:modified>
  <cp:revision>2</cp:revision>
  <dc:subject>Форма</dc:subject>
  <dc:title>Форма удостоверения к медали Государственной фельдъегерской службы Российской Федерации «За усердие» II степе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