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Э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5 г. N 3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ФСТЭК РОССИИ "ЗА УКРЕПЛЕНИЕ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ЗАЩИТЫ ИНФОРМАЦИИ" II СТЕП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обло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Федеральная служб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</w:t>
      </w:r>
      <w:r>
        <w:rPr/>
        <w:t>по техническом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</w:t>
      </w:r>
      <w:r>
        <w:rPr/>
        <w:t>и экспортному контрол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</w:t>
      </w:r>
      <w:r>
        <w:rPr/>
        <w:t>Рисунок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</w:t>
      </w:r>
      <w:r>
        <w:rPr/>
        <w:t>к медал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"ЗА УКРЕПЛЕНИЕ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СИСТЕМЫ ЗАЩИТЫ ИНФОРМАЦИИ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исунок            │      Приказом ФСТЭК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от "__" _______ 20__ г. N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награжден медаль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ФСТЭК Ро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"ЗА УКРЕПЛЕНИЕ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СИСТЕМЫ ЗАЩИТЫ ИНФОРМАЦИИ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</w:t>
      </w:r>
      <w:r>
        <w:rPr/>
        <w:t>II степен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</w:t>
      </w:r>
      <w:r>
        <w:rPr/>
        <w:t>(Должность, фамилия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подпись лица, вручи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медал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достоверение N ______     │              М.П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8</Characters>
  <CharactersWithSpaces>2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к медали Федеральной службы по техническому и экспортному контролю России «За укрепление государственной системы защиты информации» I сте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