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6.2000 N 3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МЕДАЛИ МИНИСТЕРСТВА ОБОРОН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ЗА ТРУДОВУЮ ДОБЛЕСТЬ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обл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Министерство оборо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Герб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УДОСТОВЕР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к медал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"За трудовую доблесть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Приказом Министра оборо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Российской Феде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N ___ от "__" 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награжден медаль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Министерства оборон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исунок медали                    Российской Феде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"За трудовую доблесть"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должность, воинское звани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фамилия и подпись лиц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вручившего медал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М.П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5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Министерство обороны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к медали Министерства обороны Российской Федерации «За трудовую доблесть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