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медал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За службу в Косм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йсках" (п. 3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УДОСТОВЕР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МЕДАЛИ МИНИСТЕРСТВА ОБОРОНЫ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ЗА СЛУЖБУ В КОСМИЧЕСКИХ ВОЙСКАХ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вая стор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емно-бордового цве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</w:t>
      </w:r>
      <w:r>
        <w:rPr/>
        <w:t>Эмблема Министерства оборон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</w:t>
      </w:r>
      <w:r>
        <w:rPr/>
        <w:t>Российской Федерац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</w:t>
      </w:r>
      <w:r>
        <w:rPr/>
        <w:t>УДОСТОВЕРЕНИЕ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</w:t>
      </w:r>
      <w:r>
        <w:rPr/>
        <w:t>К МЕДАЛ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</w:t>
      </w:r>
      <w:r>
        <w:rPr/>
        <w:t>МИНИСТЕРСТВА ОБОРОНЫ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</w:t>
      </w:r>
      <w:r>
        <w:rPr/>
        <w:t>РОССИЙСКОЙ ФЕДЕРАЦ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яя стор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изображение                  приказом командующего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медали)                    Космическими войскам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от "__" _____ 200_ г. N ___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</w:t>
      </w:r>
      <w:r>
        <w:rPr/>
        <w:t>награжден(а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медалью Министерства оборон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</w:t>
      </w:r>
      <w:r>
        <w:rPr/>
        <w:t>Российской Федераци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</w:t>
      </w:r>
      <w:r>
        <w:rPr/>
        <w:t>"ЗА СЛУЖБУ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В КОСМИЧЕСКИХ ВОЙСКАХ"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(должность, воинское звание, инициал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имени, фамилия и подпись лица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</w:t>
      </w:r>
      <w:r>
        <w:rPr/>
        <w:t>вручившего медаль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М.П.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достоверение (размер 145 x 105 мм) изготавливается из бумаги плотностью 250 г/кв. 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5</Words>
  <Characters>2849</Characters>
  <CharactersWithSpaces>24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6:00Z</dcterms:created>
  <dc:creator>Министерство обороны Российской Федерации</dc:creator>
  <dc:description/>
  <dc:language>en-US</dc:language>
  <cp:lastModifiedBy/>
  <dcterms:modified xsi:type="dcterms:W3CDTF">2011-10-30T19:56:00Z</dcterms:modified>
  <cp:revision>2</cp:revision>
  <dc:subject>Форма</dc:subject>
  <dc:title>Форма удостоверения к медали Министерства обороны Российской Федерации «За службу в космических войсках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