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е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тличный пожарны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ГРУДНОМУ ЗНАКУ МЧС РОССИИ "ОТЛИЧНЫЙ ПОЖАРНЫ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исунок                        стихийных бедств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е приводи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от "__" ___________ 20__ г. N 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награжден(а) нагрудным знак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МЧС Росс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"ОТЛИЧНЫЙ ПОЖАРНЫЙ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воинское или специальное з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 подпись лица, вручивш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нагрудный знак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МП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6</Characters>
  <CharactersWithSpaces>2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нагрудному знаку МЧС России «Отличный пожарны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