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ЧС РФ от 06.12.2010 N 620, утвердивший Положение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нагру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наке МЧС России "Отличн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иации МЧС Росс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НАГРУДНОМУ ЗНАКУ МЧС РОССИИ "ОТЛИЧНИК АВИАЦИИ МЧС РОСС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7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Внутрення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риказом Министерства Российской Феде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о делам гражданской обороны, чрезвычай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ситуациям и ликвидации последстви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исунок        Рисунок                стихийных бедстви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е            (не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водится)    приводится)  N _____________ от "__" ___________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награжден(а) нагрудным знако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МЧС Росси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"ОТЛИЧНИК АВИАЦИ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МЧС РОССИИ"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должность, воинское или специальное зв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и подпись лица, вручившег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нагрудный знак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МП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81</Characters>
  <CharactersWithSpaces>2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21:17:00Z</dcterms:modified>
  <cp:revision>2</cp:revision>
  <dc:subject>Форма</dc:subject>
  <dc:title>Форма удостоверения к нагрудному знаку МЧС России «Отличник авиации МЧС Росс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