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МЧС России "Поче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ПОЧЕТНЫЙ ЗНАК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Ч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ПОЧЕТНЫЙ ЗНА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МЧС РОССИ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грудный зна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Почетный знак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