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ЧС РФ от 06.12.2010 N 620, утвердивший Положение, в котором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нагруд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наке МЧС России "Участни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квидации последствий ЧС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УДОСТОВЕР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НАГРУДНОМУ ЗНАКУ МЧС РОССИИ "УЧАСТНИКУ ЛИКВИД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СЛЕДСТВИЙ ЧС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Лицевая сторон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0"/>
      </w:tblGrid>
      <w:tr>
        <w:trPr>
          <w:trHeight w:val="72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Внутренняя сторо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приказом Министерства Российской Федерац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по делам гражданской обороны, чрезвычайны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</w:t>
      </w:r>
      <w:r>
        <w:rPr/>
        <w:t>ситуациям и ликвидации последствий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Рисунок                        стихийных бедствий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(не приводится)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N _____________ от "__" ___________ 20__ г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</w:t>
      </w:r>
      <w:r>
        <w:rPr/>
        <w:t>награжден(а) нагрудным знаком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</w:t>
      </w:r>
      <w:r>
        <w:rPr/>
        <w:t>МЧС России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</w:t>
      </w:r>
      <w:r>
        <w:rPr/>
        <w:t>"УЧАСТНИКУ ЛИКВИДАЦИИ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</w:t>
      </w:r>
      <w:r>
        <w:rPr/>
        <w:t>ПОСЛЕДСТВИЙ ЧС"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(должность, воинское или специальное зва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</w:t>
      </w:r>
      <w:r>
        <w:rPr/>
        <w:t>и подпись лица,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</w:t>
      </w:r>
      <w:r>
        <w:rPr/>
        <w:t>вручившего нагрудный знак)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</w:t>
      </w:r>
      <w:r>
        <w:rPr/>
        <w:t>МП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8</Words>
  <Characters>2597</Characters>
  <CharactersWithSpaces>22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7:00Z</dcterms:created>
  <dc:creator>Министерство Российской Федерации по делам гражданской обороны, чрезвычайным ситуациям и ликвидации последствий стихийных бедствий</dc:creator>
  <dc:description/>
  <dc:language>en-US</dc:language>
  <cp:lastModifiedBy/>
  <dcterms:modified xsi:type="dcterms:W3CDTF">2011-10-30T21:17:00Z</dcterms:modified>
  <cp:revision>2</cp:revision>
  <dc:subject>Форма</dc:subject>
  <dc:title>Форма удостоверения к нагрудному знаку МЧС России «Участнику ликвидации последствий ЧС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