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ЧС РФ от 06.12.2010 N 620, утвердивший Положение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нагрудном зна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ЧС России "За заслуг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УДОСТОВЕР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НАГРУДНОМУ ЗНАКУ МЧС РОССИИ "ЗА ЗАСЛУГ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Лицевая сторо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72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Внутренняя стор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приказом Министерства Российской Федер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по делам гражданской обороны, чрезвычайны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ситуациям и ликвидации последствий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Рисунок                        стихийных бедствий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(не приводится)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N _____________ от "__" ___________ 20__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награжден(а) нагрудным знаком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</w:t>
      </w:r>
      <w:r>
        <w:rPr/>
        <w:t>МЧС России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</w:t>
      </w:r>
      <w:r>
        <w:rPr/>
        <w:t>"ЗА ЗАСЛУГИ"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(должность, воинское или специальное зва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</w:t>
      </w:r>
      <w:r>
        <w:rPr/>
        <w:t>и подпись лица,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</w:t>
      </w:r>
      <w:r>
        <w:rPr/>
        <w:t>вручившего нагрудный знак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МП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9</Words>
  <Characters>2472</Characters>
  <CharactersWithSpaces>21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7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21:17:00Z</dcterms:modified>
  <cp:revision>2</cp:revision>
  <dc:subject>Форма</dc:subject>
  <dc:title>Форма удостоверения к нагрудному знаку МЧС России «За заслуг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