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 "За отличи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УДНОМУ ЗНАКУ МЧС РОССИИ "ЗА ОТЛИЧ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награжден(а) нагрудным знак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Ч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"ЗА ОТЛИЧИЕ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нагрудный знак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2</Characters>
  <CharactersWithSpaces>2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нагрудному знаку МЧС России «За отлич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