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е МЧС России "Ветер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МЧС РОССИИ "ВЕТЕРАН АВИАЦИИ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награжден(а) нагрудным знаком МЧС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"ВЕТЕРАН АВИ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ЧС РОССИ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нагрудный знак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П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нагрудному знаку МЧС России «Ветеран авиации МЧС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