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5 г. N 3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"ПОЧЕТНЫЙ СОТРУДНИК ФСТЭК РО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</w:t>
      </w:r>
      <w:r>
        <w:rPr/>
        <w:t>ФЕДЕРАЛЬНАЯ СЛУЖБ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</w:t>
      </w:r>
      <w:r>
        <w:rPr/>
        <w:t>ПО ТЕХНИЧЕСКОМ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</w:t>
      </w:r>
      <w:r>
        <w:rPr/>
        <w:t>И ЭКСПОРТНОМУ КОНТРОЛ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   </w:t>
      </w:r>
      <w:r>
        <w:rPr/>
        <w:t>Рисуно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 </w:t>
      </w:r>
      <w:r>
        <w:rPr/>
        <w:t>УДОСТОВЕР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</w:t>
      </w:r>
      <w:r>
        <w:rPr/>
        <w:t>почетного сотрудн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  </w:t>
      </w:r>
      <w:r>
        <w:rPr/>
        <w:t>ФСТЭК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ЛЬНАЯ СЛУЖБА      │  │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 ТЕХНИЧЕСКОМУ       │  │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ЭКСПОРТНОМУ КОНТРОЛЮ    │  │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исунок            │  │    Приказом ФСТЭК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</w:t>
      </w:r>
      <w:r>
        <w:rPr/>
        <w:t>от "__" _____ 20__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</w:t>
      </w:r>
      <w:r>
        <w:rPr/>
        <w:t>присвоено з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</w:t>
      </w:r>
      <w:r>
        <w:rPr/>
        <w:t>"Почетный сотрудник ФСТЭ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    </w:t>
      </w:r>
      <w:r>
        <w:rPr/>
        <w:t>России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 </w:t>
      </w:r>
      <w:r>
        <w:rPr/>
        <w:t>Знак N 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</w:t>
      </w:r>
      <w:r>
        <w:rPr/>
        <w:t>Директор Федеральной служб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</w:t>
      </w:r>
      <w:r>
        <w:rPr/>
        <w:t>по техническому и экспорт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ДОСТОВЕРЕНИЕ N ____    │  │           контрол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</w:t>
      </w:r>
      <w:r>
        <w:rPr/>
        <w:t>М.П.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  </w:t>
      </w:r>
      <w:r>
        <w:rPr/>
        <w:t>фамилия и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нагрудному знаку «Почетный сотрудник Федеральной службы по техническому и экспортному контролю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