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мят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50 лет космической эры" (п.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ПАМЯТНОМУ ЗНАКУ "50 ЛЕТ КОСМИЧЕСКОЙ ЭР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мно-бордового ц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Эмблема Министерства оборо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УДОСТОВЕР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К ЗНАКУ ОТЛИЧ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МИНИСТЕРСТВА ОБОРО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РОССИЙСКОЙ 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ображение                  на основании прика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мятного знака)                    командующ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Космическими войск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 "__" _____ 200_ г. N 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вручен памятный зна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"50 ЛЕТ КОСМИЧЕСКОЙ ЭРЫ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воинское звание, инициа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мени, фамилия и подпись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вручившего знак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x 105 мм) изготавливается из бумаги плотностью 250 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к памятному знаку «50 лет космической эр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