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мя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е команд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ими войсками (п.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ПАМЯТНОМУ ЗНАКУ КОМАНДУ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СМИЧЕСКИМИ ВОЙС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мно-бордового цв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Эмблема Министерства оборо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УДОСТОВЕР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К ЗНАКУ ОТЛИЧ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МИНИСТЕРСТВА ОБОРО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изображение                  на основании приказ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мятного знака)                    командующ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Космическими войска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т "__" _____ 200_ г. N 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вручен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ПАМЯТНЫЙ ЗНАК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КОМАНДУЮЩ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КОСМИЧЕСКИМИ ВОЙСКА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должность, воинское звание, иници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имени, фамилия и подпись ли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вручившего знак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.П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(размер 145 x 105 мм) изготавливается из бумаги плотностью 250 г/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1</Characters>
  <CharactersWithSpaces>2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обороны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к памятному знаку командующего космическими войс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