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3) о памя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е "Николай Римский-Корсак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К ПАМЯТНОМУ ЗНА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емно-бордового цв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Эмблема Министерства оборо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УДОСТОВЕР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К ЗНАКУ ОТЛИЧ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МИНИСТЕРСТВА ОБОРО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изображение                 на основании прика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дали)          начальника Военно-оркестровой служб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ооруженных Сил Российской Федераци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главного военного дириже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т "__" _____ 20__ г. N 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вручен памятный зна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"НИКОЛАЙ РИМСКИЙ-КОРСАКОВ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, воинское звание, иници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мени, фамилия и подпись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вручившего знак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(размер 145 х 105 мм) изготавливается из бумаги плотностью 250 г/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4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обороны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к памятному знаку «Николай Римский-Корсаков»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