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12.2006 N 29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природ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8.2008 N 172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инистерство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иродных ресурсов и экологии                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оссийской Федерации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и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исунок                          НАГРАЖДЕ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е приводи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именование награ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иказ от ______ 200_ г.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Е N __________________   Минист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6</Characters>
  <CharactersWithSpaces>7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6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9:56:00Z</dcterms:modified>
  <cp:revision>2</cp:revision>
  <dc:subject>Форма</dc:subject>
  <dc:title>Форма удостоверения к ведомственным знакам отличия Министерства природных ресурс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