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Ф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10 г. N 1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К ЗНАКУ ОТЛИЧИЯ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ЛЬДЪЕГЕРСКОЙ СЛУЖБЫ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ЗА ОТЛИЧИ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</w:t>
      </w:r>
      <w:r>
        <w:rPr/>
        <w:t>Эмблема орган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федеральной фельдъегерской связ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</w:t>
      </w:r>
      <w:r>
        <w:rPr/>
        <w:t>УДОСТОВЕРЕ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</w:t>
      </w:r>
      <w:r>
        <w:rPr/>
        <w:t>к знаку отлич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</w:t>
      </w:r>
      <w:r>
        <w:rPr/>
        <w:t>"За отличие"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Государственная фельдъегерская служб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</w:t>
      </w:r>
      <w:r>
        <w:rPr/>
        <w:t>Российской Федер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</w:t>
      </w:r>
      <w:r>
        <w:rPr/>
        <w:t>Эмблема орган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федеральной фельдъегерской связ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</w:t>
      </w:r>
      <w:r>
        <w:rPr/>
        <w:t>приказом ГФС Росс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Рисунок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не приводится)          │       награжден знаком отлич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</w:t>
      </w:r>
      <w:r>
        <w:rPr/>
        <w:t>"За отличие"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Директор ГФС Росс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</w:t>
      </w:r>
      <w:r>
        <w:rPr/>
        <w:t>М.П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5</Characters>
  <CharactersWithSpaces>2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9:57:00Z</dcterms:modified>
  <cp:revision>2</cp:revision>
  <dc:subject>Форма</dc:subject>
  <dc:title>Форма удостоверения к знаку отличия Государственной фельдъегерской службы Российской Федерации «За отлич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