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ВТС РФ от 02.02.2011 N 10-од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наке отлич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-техническому сотруднич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 заслуги в области вое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наку отличия Федеральной службы по военно-техн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честву "За заслуги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-технического сотрудниче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 обло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Федеральная служб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по военно-техническом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сотрудничеств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Геральдический знак-эмбле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Федеральной служб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по военно-техническом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сотрудничеств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УДОСТОВЕР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</w:t>
      </w:r>
      <w:r>
        <w:rPr/>
        <w:t>Приказом ФСВТС Росс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от "__" ____ 20__ г. N 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исунок               │     награжден(а) знаком отлич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е приводится)           │             ФСВТС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"За заслуги в обла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нак отличия            │         военно-техническ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СВТС России            │           сотрудничества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За заслуги в области        │               N 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-технического сотрудничества"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(должность, фамил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</w:t>
      </w:r>
      <w:r>
        <w:rPr/>
        <w:t>и подпись лица, вручивш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знак отлич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Федеральная служба по военно-техническому сотрудничеству</dc:creator>
  <dc:description/>
  <dc:language>en-US</dc:language>
  <cp:lastModifiedBy/>
  <dcterms:modified xsi:type="dcterms:W3CDTF">2011-10-30T21:16:00Z</dcterms:modified>
  <cp:revision>2</cp:revision>
  <dc:subject>Форма</dc:subject>
  <dc:title>Форма удостоверения к знаку отличия Федеральной службы по военно-техническому сотрудничеству «За заслуги в области военно-технического сотрудниче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