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МЧС Росс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сте "За доблес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НАКУ ОТЛИЧИЯ МЧС РОССИИ - КРЕСТУ "ЗА ДОБЛЕС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т "__" ___________ 20__ г. N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гражден(а) знаком отлич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ЧС России - крест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"ЗА ДОБЛЕСТЬ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знак отлич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_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П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знаку отличия МЧС России - кресту «За добле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