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знаке отли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"З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иации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НАКУ ОТЛИЧИЯ МЧС РОССИИ "ЗА СЛУЖБУ В АВИАЦИИ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т "__" ___________ 20__ г. N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гражден(а) знаком отличия МЧС 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ЗА СЛУЖБУ В АВИ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ЧС РОССИ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знак отлич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МП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знаку отличия МЧС России «За службу в авиации МЧС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