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Э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5 г. N 3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НАКУ ОТЛИЧИЯ ФСТЭК РОССИИ "ЗА ЗА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АЩИТЕ ИНФОРМАЦ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обло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Федеральная служб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</w:t>
      </w:r>
      <w:r>
        <w:rPr/>
        <w:t>по техническо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и экспортному контрол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Рисунок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</w:t>
      </w:r>
      <w:r>
        <w:rPr/>
        <w:t>к знаку отлич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"ЗА ЗАСЛУГИ В ЗАЩИТЕ ИНФОРМАЦИ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исунок            │      Приказом ФСТЭК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от "__" _______ 20__ г. N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награжден знаком отлич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ФСТЭК Ро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"ЗА ЗАСЛУГИ В ЗАЩИТЕ ИНФОРМАЦИ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</w:t>
      </w:r>
      <w:r>
        <w:rPr/>
        <w:t>(должность, фамилия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подпись лица, вручи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</w:t>
      </w:r>
      <w:r>
        <w:rPr/>
        <w:t>нагрудный знак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достоверение N ______     │     М.П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знаку отличия Федеральной службы по техническому и экспортному контролю России «За заслуги в защите информ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