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05 N 3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ЛАССНОГО СПЕЦИА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ВОЙСК МВД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обложки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</w:t>
      </w:r>
      <w:r>
        <w:rPr/>
        <w:t>классного специалис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</w:t>
      </w:r>
      <w:r>
        <w:rPr/>
        <w:t>Внутренние войс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</w:t>
      </w:r>
      <w:r>
        <w:rPr/>
        <w:t>МВД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ожка из ледерина: специалиста классной квалификации "мастер" - красная; "специалиста 1, 2 и 3-го класса" - синяя. Размер удостоверения 95 x 7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торая страница обложки и первая страниц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ая - двенадцатая страницы удостоверения и трет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ница обложки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достоверение        │   Присвоение (подтверждени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лассного специалиста     │ снижение) классной квалифик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нутренних войск        │Классная квалификация &lt;1&gt;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истерства внутренних дел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______ N ____________│Приказ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нское звание ______________│от ________________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_______│Срок военной службы в воин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должности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┐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Место│ Командир войсковой   │          Командир войсков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ля │ части 0000           │          части 0000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фото │ _____________________│          М.П.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┘   </w:t>
      </w:r>
      <w:r>
        <w:rPr/>
        <w:t>(воинское звание,  │               (воинское зва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амилия)       │                    фамил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.П. "__" ____ 200_ г.│          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заполнении удостоверения записывается: "специалист 1, 2, 3-го класса" или "Масте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классного специалиста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