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ительством Эстонск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ятельности пограничных представ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ЗОВОЕ ПЕРЕСЕЧЕНИЕ РОССИЙСКО-ЭСТОНСКОЙ ГРАНИ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Е СТОРО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1 - УДОСТОВЕРЕНИЕ       на      разовый       пере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-эстонской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2 - На основании статей __________________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 Правительством   Российской   Федерации  и 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тонской Республики  о деятельности пограничных представителей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 " 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ийс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  право   перейти  российско-эстонскую  границу  на 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и находиться в _______________ Эстонской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тельно с "   " _______ 199_ г. по "   " 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ГРАНИЧНЫЙ ПРЕДСТАВИТЕЛЬ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  " 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3 - Текст страницы 2 на эстонском язы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4 - Настоящее удостоверение  предъявлено  и  призн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ым в течение срока, указанного на стр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ГРАНИЧНЫЙ ПРЕДСТАВИТЕЛЬ ЭСТОНСКОЙ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  " 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тельно  при  предъявлении  документа,  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владельц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7</Characters>
  <CharactersWithSpaces>1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---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на разовое пересечение российско-эстонской границы в обе ст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