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товской Республики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аничных уполномоч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ОВЫЙ ПЕРЕХОД РОССИЙСКО-ЛИТ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НИЦЫ И ВОЗВРА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1 помещается текс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Удостоверение на разовый переход российско-литовской государственной границы и возвращ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2 помещается текс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 основании Соглашения между  Правительством  Российской 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  Литовской    Республики    о   деятельности   погра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перехода российско-литовской государственной границы и возвра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 при  предъявлении  документа,  удостоверяющего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с 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граничный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"__" ____________ ____ г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3 помещается текст на литовском языке, аналогичный тексту, помещенному на страниц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а 4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5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Правительство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на разовый переход российско-литовской государственной границы и возвра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