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-аудито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х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ХОЖДЕНИИ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 СЕРТИФИКАЦИИ ОБОРУДОВАНИЯ, ИЗДЕЛИЙ И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ЯДЕРНЫХ УСТАНОВОК, РАДИАЦИОННЫХ ИСТОЧ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УНКТОВ ХРА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ДОСТОВЕР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прохождении теоретического обу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, имя,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он (она) прошел(а) обуч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"__" ______________ ____ г. по "__" _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организации, проводившей подготовку, ее адр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оследующей аттестации в качестве эксперта-аудитора Систе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ать специализаци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аст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указать конкретные направления деятельност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ъеме ______________ учебных часов и проверку и оценку зн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зать форму проверки, примененную организацией, проведш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дготовку (реферат, экзамен с оценкой и т.п.)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уководитель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роводившей подгото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" 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хождении теоретического обучения в учебном учреждении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