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ст. 72, 74, 76 и 78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Федерального г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мышленного 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,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, модер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х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,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РТБ-9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ЗНАНИЙ И АТТЕСТАЦИИ НА ДОПУСК К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ОТВЕТСТВЕННОГО ЗА ЭКСПЛУАТАЦИЮ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ТЕХНАДЗОРА, ЛИЦА ПО НАДЗОРУ,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НА ГРУЗОПОДЪЕМНЫХ КРАНАХ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ОСВИДЕТЕЛЬСТВ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ая стран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ДОСТОВЕРЕНИЕ N 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о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, имя,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татная должность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службы (работы)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, что он сдал экзамен на знание РТБ-95 и НТ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аименование НТД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токол N _________ от "__________" _______________ 19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основании решения комиссии и приказа             команди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чальника) от "__________" _______________ 19___ г.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ется к работе в качестве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омандир воинской част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нспектор органа гостехнадзора ВС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ая стран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повторных экзамена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жност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службы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дал экзамен на знание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указать наименование НТД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нструкции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ание: протокол N _____ от "_____" ____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омандир воинской част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ороны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и аттестации на допуск к работе лица, ответственного за эксплуатацию объекта гостехнадзора, лица по надзору, руководителя работ на грузоподъемных кранах или специалиста по освидетельствованию объектов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