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ов-трубоуклад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ИНЖЕНЕРНО-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О НАДЗОРУ ЗА БЕЗОПАСНОЙ ЭКСПЛУАТ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ОВ-ТРУБОУКЛАДЧИКОВ, ИНЖЕНЕРНО-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ТВЕТСТВЕННЫХ ЗА СОДЕРЖАНИЕ К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БОУКЛАДЧИКОВ В ИСПРАВНОМ СОСТОЯНИИ,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БЕЗОПАСНОЕ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КРАНАМИ-ТРУБОУКЛАДЧИКАМИ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достоверение изготавливается в жесткой обложке на листах формата 110 x 80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что он прошел проверку знан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 от _______________ 19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повторных экзам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ел повторную проверку зн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 от _______________ 19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ел повторную проверку зн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 от _______________ 19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горный и промышленный надзор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инженерно-технических работников по надзору за безопасной эксплуатацией кранов-трубоукладчиков, инженерно-технических работников, ответственных за содержание кранов-трубоукладчиков в исправном состоянии, и лиц, отве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