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нженерно-технических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безопасной эксплуат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маш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0-40-9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О ПРОВЕРКЕ ЗН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ТЕХНИЧЕСКИХ РАБОТНИКОВ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БЕЗОПАСНОЙ ЭКСПЛУАТАЦИЕЙ ГРУЗОПОДЪЕМНЫХ МАШИ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ТЕХНИЧЕСКИХ РАБОТНИКОВ, ОТВЕТ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ДЕРЖАНИЕ ГРУЗОПОДЪЕМНЫХ МАШИН В ИСПРАВ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И, И ЛИЦ, ОТВЕТСТВЕННЫХ ЗА БЕЗОПАС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О РАБОТ КРАН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ДОСТОВЕР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прошел проверку зна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авила, нормы и инструкции по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ущен к работе в качест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от "___" __________ 199__ г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аменационной комиссии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повторных проверках зн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л повторную проверку зна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авила, нормы и инструкции по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ущен  к работе в качеств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от "___" __________ 199__ г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аменационной комиссии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л повторную проверку зна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авила, нормы и инструкции по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ущен к работе в качеств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от "___" __________ 199__ г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аменационной комиссии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3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Федеральный горный и промышленный надзор Росс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о проверке знаний инженерно-технических работников по надзору за безопасной эксплуатацией грузоподъемных машин, инженерно- технических работников, ответственных за содержание грузоподъемных машин в исправном состоянии, и лиц, отве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