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Б 10-382-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О ПРОВЕР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НИЙ ОБСЛУЖИВАЮЩЕГО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ановщиков, их помощников, слесар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еров, наладчиков приб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и стропальщик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        </w:t>
      </w:r>
      <w:r>
        <w:rPr/>
        <w:t>Выдано "__" 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ДОСТОВЕР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"__" _______ 200_ г. окончи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шением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а квалификац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 к обслуживан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ип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госгортехнадзо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штамп и подпись инсп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учебного заве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достоверение издается в твердой обложке на листах формата 110 x 80 м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вкладыш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УДОСТОВЕРЕНИЮ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вторная проверка знаний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акое нарушение изъят         Учитывается и хран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N 1                        службой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л           ТАЛОН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н    к удостоверению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и    владельц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я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о    нарушившего правила и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вшего талон)        т    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    (производствен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е    пр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   з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а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изымается при         л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и владельцем        и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 правил и норм н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труда          и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я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          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           изъявшего тал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акое нарушение изъят         Учитывается и хран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N 2                        службой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л           ТАЛОН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н    к удостоверению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и    владельц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я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о    нарушившего правила и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вшего талон)        т    безопасност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    (производствен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е    пр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   з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а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Стр.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изымается при         л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и владельцем        и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 правил и норм н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труда. После   и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кратного нарушения      я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лишается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я с             о           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ием его от         т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объекта и с    р           изъявшего тал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 сдачи экзамена по    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и 3 мес.            з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5</Characters>
  <CharactersWithSpaces>5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ый горный и промышленный надзор Росс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 проверке знаний обслуживающего персонала (крановщиков, их помощников, слесарей, электромонтеров, наладчиков приборов безопасности и стропальщ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