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1995 г. N ЦРБ-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ВЕРКЕ ЗНАНИЙ (ИТ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ИСПРАВНОЕ СОСТОЯНИЕ И БЕЗОПАСНОЕ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ОВЫХ, ВОДОГРЕЙНЫХ КОТЛОВ И ВОДОПОДОГРЕВ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прошел проверку зн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авила, нормы,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в качеств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 от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(инспектор котлонадзора)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вторных проверка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 от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по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 от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по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 от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по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3</Characters>
  <CharactersWithSpaces>1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(ИТР) ответственных за исправное состояние и безопасное действие паровых, водогрейных котлов и водоподогре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