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1995 г. N ЦРБ-3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О ПРОВЕРКЕ ЗН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А, ОБСЛУЖИВАЮЩЕГО ПАРОВЫЕ, ВОДОГРЕЙНЫЕ КОТ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ДОПОДОГРЕВ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- - -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         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ТО   │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- - -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обслужив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фессия, раз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Протокол 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 от "__" ______________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Председатель комисс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торная проверка знаний провед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___ от "__" ____________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Председатель комисс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торная проверка знаний провед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___ от "__" ____________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Председатель комисс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р. 4 (повторение стр. 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р. 5 (повторение стр. 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1</Characters>
  <CharactersWithSpaces>1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о проверке знаний персонала, обслуживающего паровые, водогрейные котлы и водоподогреват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