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оздушными резервуа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го состав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1998 г. N ЦТ-ЦВ-ЦП-5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О ПРОВЕРКЕ ЗНАНИЙ ПЕРСОНА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ЮЩЕГО ВОЗДУШНЫЕ РЕЗЕРВУА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ДОСТОВЕР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обслужив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офессия, раз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 _____ от "__" 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ответственны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зор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ая проверка знаний провед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 от "__" 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ответственны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зор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ая проверка знаний провед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 от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ответственны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зор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3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о проверке знаний персонала, обслуживающего воздушные резервуары подвижного состава железных дорог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