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зрушающего контрол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2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РКЕ ЗНАНИЙ ПРАВИЛ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ДОСТОВЕРЕНИЕ No.                 │    Страница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проверке знаний правил безопас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Госгортехнадзора Росс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он прошел проверку знаний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ать правила, нормы и инструкции по безопас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мисси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предприятия,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режд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 в качестве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казать, к каким работам допущен экзаменуемы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протокол No.                о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                           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УДОСТОВЕРЕНИЕ No.                  │    Стран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   </w:t>
      </w:r>
      <w:r>
        <w:rPr/>
        <w:t>2 -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ители Госгортехнадзора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ОНАДЗОР И НАДЗОР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ОДЪЕМНЫМ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МИ           _____________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дпись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 В ГАЗОВО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              _____________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дпись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   _____________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БЛАСТЬ НАДЗОРА)        подпись         ф.и.о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ДОСТОВЕРЕНИЕ No.                   │    Страница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ПОВТОРНЫХ ПРОВЕРКАХ ЗНА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боты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он прошел проверку знаний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ать правила, нормы и инструкции по безопас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мисси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предприятия,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режден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 в качестве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казать, к каким работам допущен экзаменуемы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протокол No.                о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                           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4</Characters>
  <CharactersWithSpaces>3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горный и промышленный надзор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правил безопасности специалиста в области неразрушающ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