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оздушными резерву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1998 г. N ЦТ-ЦВ-ЦП-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 ПРОВЕРКЕ ЗНАНИЙ СПЕЦИАЛИС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ИСПРАВНОЕ СОСТОЯНИЕ И БЕЗОПАС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У ВОЗДУШНЫХ РЕЗЕРВУ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прошел проверку зн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авила, нормы,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в качеств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 от 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вторных проверка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токол N __ от 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йствительно по 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 от "__"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"__"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 от "__"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"__"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специалистов, ответственных за исправное состояние и безопасную работу воздушных резервуаров подвижного состава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