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 организации работы по подготовке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ттестации специалистов организаций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днадзорных Федеральной служб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экологическому, технологическ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атомному надзор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УДОСТОВЕРЕНИЯ ОБ АТТЕСТА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Лицевая сторон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) Удостоверение об аттестации       б) Удостоверение об аттест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аттестационных комиссиях           в аттестационных комиссия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технадзора                        поднадзорных организац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┐ ┌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┌──────┐    </w:t>
      </w:r>
      <w:r>
        <w:rPr/>
        <w:t>Федеральная служба    │ │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</w:t>
      </w:r>
      <w:r>
        <w:rPr/>
        <w:t>Герб │    по экологическому,    │ │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России│     технологическому     │ │    (Наименование организации)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     │    </w:t>
      </w:r>
      <w:r>
        <w:rPr/>
        <w:t>и атомному надзору    │ │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└──────┘                          │ │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 │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ДОСТОВЕРЕНИЕ N XX-XX-XXXX-XX &lt;*&gt; │ │        УДОСТОВЕРЕНИЕ N ____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 │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ыдано ___________________________│ │Выдано 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(Фамилия)          │ │               (Фамилия)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│ │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</w:t>
      </w:r>
      <w:r>
        <w:rPr/>
        <w:t>(Имя)               │ │              (Имя)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│ │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(Отчество)             │ │           (Отчество)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 │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есто работы _____________________│ │Место работы 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лжность ________________________│ │Должность 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 │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  том,   что   он(а)   прошел(а)│ │в    том,   что   он(а)   прошел(а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ттестацию в                      │ │аттестацию     в     аттестационно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│ │комиссии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ттестационной            комиссии│ │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стехнадзора                     │ │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 │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токол от ______________ N _____│ │Протокол от ______________ N 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ействительно до _________________│ │Действительно до 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 │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дседатель                      │ │Председатель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 │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М.П.                           │ │   М.П.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___________ _____________ │ │         ___________ 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(подпись)    (Ф.И.О.)    │ │          (подпись)    (Ф.И.О.)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┘ └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оротная сторон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отмечаются в правом поле знаком V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ужные области аттестации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┌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│        </w:t>
      </w:r>
      <w:r>
        <w:rPr/>
        <w:t>Области аттестации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│┌───┬────────────────────────┬─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││   │</w:t>
      </w:r>
      <w:r>
        <w:rPr/>
        <w:t>Общие требования        │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││ </w:t>
      </w:r>
      <w:r>
        <w:rPr/>
        <w:t>А │промышленной            │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││   │</w:t>
      </w:r>
      <w:r>
        <w:rPr/>
        <w:t>безопасности            │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│├───┼────────────────────────┼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││   │</w:t>
      </w:r>
      <w:r>
        <w:rPr/>
        <w:t>Специальные требования  │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││ </w:t>
      </w:r>
      <w:r>
        <w:rPr/>
        <w:t>Б │промышленной            │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││   │</w:t>
      </w:r>
      <w:r>
        <w:rPr/>
        <w:t>безопасности            │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│├───┼────────────────────────┼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││   │</w:t>
      </w:r>
      <w:r>
        <w:rPr/>
        <w:t>Химическая,             │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││</w:t>
      </w:r>
      <w:r>
        <w:rPr/>
        <w:t>Б1 │нефтехимическая и       │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││   │</w:t>
      </w:r>
      <w:r>
        <w:rPr/>
        <w:t>нефтеперерабатывающая   │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││   │</w:t>
      </w:r>
      <w:r>
        <w:rPr/>
        <w:t>промышленность          │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│├───┼────────────────────────┼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││</w:t>
      </w:r>
      <w:r>
        <w:rPr/>
        <w:t>Б2 │Нефтяная и газовая      │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││   │</w:t>
      </w:r>
      <w:r>
        <w:rPr/>
        <w:t>промышленность          │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│├───┼────────────────────────┼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││</w:t>
      </w:r>
      <w:r>
        <w:rPr/>
        <w:t>Б3 │Металлургическая        │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││   │</w:t>
      </w:r>
      <w:r>
        <w:rPr/>
        <w:t>промышленность          │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│├───┼────────────────────────┼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││</w:t>
      </w:r>
      <w:r>
        <w:rPr/>
        <w:t>Б4 │Горнорудная             │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││   │</w:t>
      </w:r>
      <w:r>
        <w:rPr/>
        <w:t>промышленность          │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│├───┼────────────────────────┼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││</w:t>
      </w:r>
      <w:r>
        <w:rPr/>
        <w:t>Б5 │Угольная промышленность │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│├───┼────────────────────────┼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││   │</w:t>
      </w:r>
      <w:r>
        <w:rPr/>
        <w:t>Рациональное            │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││</w:t>
      </w:r>
      <w:r>
        <w:rPr/>
        <w:t>Б6 │использование и охрана  │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││   │</w:t>
      </w:r>
      <w:r>
        <w:rPr/>
        <w:t>недр                    │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│├───┼────────────────────────┼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││   │</w:t>
      </w:r>
      <w:r>
        <w:rPr/>
        <w:t>Объекты                 │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││</w:t>
      </w:r>
      <w:r>
        <w:rPr/>
        <w:t>Б7 │газораспределения и     │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││   │</w:t>
      </w:r>
      <w:r>
        <w:rPr/>
        <w:t>газопотребления         │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│├───┼────────────────────────┼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││</w:t>
      </w:r>
      <w:r>
        <w:rPr/>
        <w:t>Б8 │Оборудование, работающее│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││   │</w:t>
      </w:r>
      <w:r>
        <w:rPr/>
        <w:t>под давлением           │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│├───┼────────────────────────┼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││</w:t>
      </w:r>
      <w:r>
        <w:rPr/>
        <w:t>Б9 │Подъемные сооружения    │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│├───┼────────────────────────┼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││</w:t>
      </w:r>
      <w:r>
        <w:rPr/>
        <w:t>Б10│Транспортирование       │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││   │</w:t>
      </w:r>
      <w:r>
        <w:rPr/>
        <w:t>опасных веществ         │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│├───┼────────────────────────┼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││   │</w:t>
      </w:r>
      <w:r>
        <w:rPr/>
        <w:t>Объекты хранения и      │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││</w:t>
      </w:r>
      <w:r>
        <w:rPr/>
        <w:t>Б11│переработки             │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││   │</w:t>
      </w:r>
      <w:r>
        <w:rPr/>
        <w:t>растительного сырья     │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│├───┼────────────────────────┼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││</w:t>
      </w:r>
      <w:r>
        <w:rPr/>
        <w:t>Б12│Взрывные работы         │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│├───┼────────────────────────┼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││ </w:t>
      </w:r>
      <w:r>
        <w:rPr/>
        <w:t>В │Экологическая           │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││   │</w:t>
      </w:r>
      <w:r>
        <w:rPr/>
        <w:t>безопасность            │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│├───┼────────────────────────┼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││ </w:t>
      </w:r>
      <w:r>
        <w:rPr/>
        <w:t>Г │Энергетическая          │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││   │</w:t>
      </w:r>
      <w:r>
        <w:rPr/>
        <w:t>безопасность            │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│├───┼────────────────────────┼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││</w:t>
      </w:r>
      <w:r>
        <w:rPr/>
        <w:t>Г1 │Электроустановки        │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││   │</w:t>
      </w:r>
      <w:r>
        <w:rPr/>
        <w:t>потребителей            │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│├───┼────────────────────────┼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││   │</w:t>
      </w:r>
      <w:r>
        <w:rPr/>
        <w:t>Тепловые                │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││</w:t>
      </w:r>
      <w:r>
        <w:rPr/>
        <w:t>Г2 │энергоустановки и       │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││   │</w:t>
      </w:r>
      <w:r>
        <w:rPr/>
        <w:t>тепловые сети           │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│├───┼────────────────────────┼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││</w:t>
      </w:r>
      <w:r>
        <w:rPr/>
        <w:t>Г3 │Электрические станции и │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││   │</w:t>
      </w:r>
      <w:r>
        <w:rPr/>
        <w:t>сети                    │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│├───┼────────────────────────┼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││ </w:t>
      </w:r>
      <w:r>
        <w:rPr/>
        <w:t>Д │Гидротехнические        │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││   │</w:t>
      </w:r>
      <w:r>
        <w:rPr/>
        <w:t>сооружения              │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│├───┼────────────────────────┼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││ </w:t>
      </w:r>
      <w:r>
        <w:rPr/>
        <w:t>Е │Использование атомной   │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││   │</w:t>
      </w:r>
      <w:r>
        <w:rPr/>
        <w:t>энергии                 │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│└───┴────────────────────────┴─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└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Номер состоит из четырех групп знаков. Первая группа - код Центрального аппарата или территориального органа Ростехнадзора; вторая группа - две последние цифры года выдачи удостоверения; третья группа - номер протокола аттестации и четвертая группа - порядковый номер аттестуемого в протоколе аттест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01</Words>
  <Characters>7363</Characters>
  <CharactersWithSpaces>627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56:00Z</dcterms:created>
  <dc:creator>Федеральная служба по экологическому, технологическому и атомному надзору</dc:creator>
  <dc:description/>
  <dc:language>en-US</dc:language>
  <cp:lastModifiedBy/>
  <dcterms:modified xsi:type="dcterms:W3CDTF">2011-10-30T19:56:00Z</dcterms:modified>
  <cp:revision>2</cp:revision>
  <dc:subject>Форма</dc:subject>
  <dc:title>Форма удостоверения об аттестации по проверке знаний по промышленной безопасности руководителей и специалистов в объеме, соответствующем должностным обязанностя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