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Б АТТЕС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) Удостоверение об аттестации            б) Удостоверение об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аттестационных комиссиях                в аттестационных комисс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технадзора                             поднадзорных организац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┐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────┐    </w:t>
      </w:r>
      <w:r>
        <w:rPr>
          <w:sz w:val="18"/>
          <w:szCs w:val="18"/>
        </w:rPr>
        <w:t>Федеральная служба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Герб │    по экологическому,    │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России│     технологическому     │     │    (наименование организ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│    </w:t>
      </w:r>
      <w:r>
        <w:rPr>
          <w:sz w:val="18"/>
          <w:szCs w:val="18"/>
        </w:rPr>
        <w:t>и атомному надзору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───┘                      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СТОВЕРЕНИЕ N XX-XX-XXXX-XX     │     │        УДОСТОВЕРЕНИЕ N 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о ___________________________│     │Выдано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фамилия)          │     │               (фамил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│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(имя)               │     │              (им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│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(отчество)             │     │           (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работы _____________________│     │Место работы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ь ________________________│     │Должность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  том,   что   он(а)   прошел(а)│     │в    том,   что   он(а)   прошел(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ттестацию в                      │     │аттестацию 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 │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ттестационной комиссии           │     │аттестационной коми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технадзора                     │     │Ростехнадзор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токол от "__"_____ 20__ г. N __│     │Протокол от "__" _____ 20__ г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тельно до "__" _____20__ г.│     │Действительно до "__" 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едатель ____________________ │     │Председатель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.П.                           │     │   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   _____________ │     │ _______________    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подпись)          (Ф.И.О.)    │     │   (подпись)         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┘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мечаются в правом поле знаком V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ные области аттест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</w:t>
      </w:r>
      <w:r>
        <w:rPr/>
        <w:t>Области аттест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┌───┬────────────────────────┬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А  │Общие требования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й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безопасности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  │Специальные требования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й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безопасности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1 │Химическая,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нефтехимическая и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нефтеперерабатывающая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сть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2 │Нефтяная и газовая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сть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3 │Металлургическая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сть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4 │Горнорудная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ромышленность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5 │Угольная промышленность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6 │Рациональное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использование и охрана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недр  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7 │Объекты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газораспределения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и газопотребления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8 │Оборудование, работающее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од давлением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9 │Подъемные сооружения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10│Транспортирование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опасных веществ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11│Объекты хранения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и переработки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растительного сырья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Б12│Взрывные работы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В  │Экологическая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безопасность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Г  │Энергетическая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безопасность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Г1 │Электроустановки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потребителей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Г2 │Тепловые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энергоустановки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и тепловые сети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Г3 │Электрические станции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и сети 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Д  │Гидротехнические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сооружения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├───┼────────────────────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</w:t>
      </w:r>
      <w:r>
        <w:rPr/>
        <w:t>Е  │Использование атомной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│   │</w:t>
      </w:r>
      <w:r>
        <w:rPr/>
        <w:t>энергии             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└───┴────────────────────────┴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змер бланка удостоверения 75 x 1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75</Characters>
  <CharactersWithSpaces>6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б аттестации сотрудника теплоснабжающей организации Московской области, выданного аттестационной комиссией Р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