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душному десан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ВД ГА-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ДОСТОВЕРЕНИЕ ПАРАШЮТ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351"/>
        <w:gridCol w:w="1214"/>
        <w:gridCol w:w="1486"/>
        <w:gridCol w:w="1484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парашютного</w:t>
              <w:br/>
              <w:t xml:space="preserve">прыжк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олн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</w:t>
              <w:br/>
              <w:t>на прыжо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парашю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воздушного</w:t>
              <w:br/>
              <w:t xml:space="preserve">судн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3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  <w:br/>
              <w:t xml:space="preserve">2          </w:t>
              <w:br/>
              <w:t xml:space="preserve">3          </w:t>
              <w:br/>
              <w:t xml:space="preserve">4          </w:t>
              <w:br/>
              <w:t xml:space="preserve">5          </w:t>
              <w:br/>
              <w:t xml:space="preserve">6          </w:t>
              <w:br/>
              <w:t xml:space="preserve">7          </w:t>
              <w:br/>
              <w:t xml:space="preserve">8          </w:t>
              <w:br/>
              <w:t xml:space="preserve">9          </w:t>
              <w:br/>
              <w:t xml:space="preserve">10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0</Characters>
  <CharactersWithSpaces>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ая служба воздушного транспорта Росс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парашют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