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07.09.2004 N 3236р, в котором приведена данная форма, введено в действие с 15 сент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обезопасност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, 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04 г. N 3236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ПЕРСОНАЛУ, ИМЕЮЩ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 КОНТРОЛИРОВАНИЯ ЭЛЕКТРОУСТАН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ерв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УДОСТОВЕР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 проверке знаний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орм и правил работы в электроустановках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 Правил по охране труда (правил безопасност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ри эксплуатации электроустановок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Втор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(ведомство)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УДОСТОВЕРЕНИЕ N 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амилия, имя, отчество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щен к инспектированию электроустановок напряжением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Дата выдачи "__" _____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ь (главный инженер) ____________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одпись) (фамилия, инициалы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Треть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ЕЗУЛЬТАТЫ ПРОВЕРКИ ЗНАНИЙ НОРМАТИВНЫХ ДОКУМЕНТ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┬───────────────────┬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│ Причина  │     Группа по     │ Общая  │   Дата    │  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│ проверки │электробезопасности│ оценка │ следующей │председ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│                   │        │  </w:t>
      </w:r>
      <w:r>
        <w:rPr/>
        <w:t>проверки │ 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──────────────┼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──────────────┼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──────────────┼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┴───────────────────┴────────┴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Четверт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записи проверки знаний удостоверение недействительно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ремя исполнения служебных обязанностей работник должен име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е при себ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7</Characters>
  <CharactersWithSpaces>3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ОАО «Российские железные дороги»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персоналу ОАО «РЖД», имеющему право контролирования электро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