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илищ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я квалификаци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редним медицин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армацевтическим образов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      Выдано тов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го заведения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да рожд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том, что он(а) с 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_________________ 19__ г. прошел(ла) ци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ециализации    (усовершенствования)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ДОСТОВЕРЕНИЕ      специально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училище (на курсах) повышения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ботников    со     средним     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рмацевтическим)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Директор учил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в. от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                      Регистрационный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0</Characters>
  <CharactersWithSpaces>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здравоохранения СССР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по повышению квалификации работников со средним медицинским (фармацевтическим) образо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