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метр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ПОВЕР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Левая сторона                           Правая сторо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Эмблема ФТС РФ          │На основании протокола аттестацио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комиссии от "__" ______ 2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ФЕДЕРАЛЬНАЯ            │протокол N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ТАМОЖЕННАЯ СЛУЖБА         │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    </w:t>
      </w:r>
      <w:r>
        <w:rPr>
          <w:sz w:val="18"/>
          <w:szCs w:val="18"/>
        </w:rPr>
        <w:t>(фамилия, имя, отчество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остоверение N ___________________│аттестован в качестве поверителя с пра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о ___________________________ │проводить   поверку   следующих  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(фамилия, имя, отчество)  │измерений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</w:t>
      </w:r>
      <w:r>
        <w:rPr>
          <w:sz w:val="18"/>
          <w:szCs w:val="18"/>
        </w:rPr>
        <w:t>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, что он(а) сдал(а) экзамены  │  (указывается вид измерений или групп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объеме Программы метрологической │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и специалистов таможенных │         типы средств измерений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ов по специальностям:         │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______ │Главный метролог ФТС Росс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______ │ ___________ 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______ │  (подпись)    (инициалы, фамил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______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</w:t>
      </w:r>
      <w:r>
        <w:rPr>
          <w:sz w:val="18"/>
          <w:szCs w:val="18"/>
        </w:rPr>
        <w:t>"__" _________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льная таможенная служба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поверителя о сдаче экзаменов в объеме Программы метрологической подготовки специалистов тамож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