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4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, ЗАМЕСТИТЕЛЯ ПРЕДСЕДАТЕЛЯ И СЕКРЕТ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ОЙ ИЗБИРАТЕЛЬНОЙ КОМИССИИ ПО ВЫБОРАМ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______________________________ участковой избира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лжность члена коми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избирательного участка N __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селенный пункт, райо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субъект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едатель                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ерриториальной       подпись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бирательной комисс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_ 20__ г.     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и предъявлении паспорта                 (дата выдач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заменяющего его документ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председателя, заместителя председателя, секретаря участковой избирательной комиссии по выборам депутатов Государственной Думы Федерального Собрания Российской Федерации пятого созыв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фамилия, имя, отчество и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й территориальной избирательной комиссии о формировании участковой избирательной комиссии и о назначении ее председателя, а также на основании решения участковой избирательной комиссии об избрании заместителя председателя и секретаря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редседателя, заместителя председателя и секретаря участковой избирательной комиссии по выборам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