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преля 2007 г. N 5/38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, ЗАМЕСТИТЕЛЯ ПРЕДСЕ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ЕКРЕТАРЯ УЧАСТКОВ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ОРАМ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ыборы Президента Российской 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"__" ____________ 200_ год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______________________________ участковой избирате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лжность члена комисс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избирательного участка N ___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населенный пункт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айон, субъект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.П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едатель              _________  Инициалы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      подпис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территориальной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бирательной комисс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тельно до "__" _______ 200_ г.       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ри предъявлении паспорта                 (дата выдач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заменяющего его документа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председателя, заместителя председателя и секретаря участковой избирательной комиссии по выборам Президента Российской Федерации - документ, удостоверяющий статус предъ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фамилия, имя, отчество, должность члена участковой избирательной комиссии с правом решающего голоса, номер и местонахождение избирательного участка (населенный пункт, район, субъект Российской Федерации), дата выдачи, срок и условия действия удостоверения, а также ставится подпись председателя соответствующей территориальной избирательной комиссии. Подпись председателя территориальной избирательной комиссии скрепляется печатью территориальной избирательной комиссии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ия изготавливаются, оформляются и выдаются на основании решений территориальной избирательной комиссии о формировании участковой избирательной комиссии и о назначении ее председателя, а также на основании решения участковой избирательной комиссии об избрании заместителя председателя и секретаря участковой избиратель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6:00Z</dcterms:modified>
  <cp:revision>2</cp:revision>
  <dc:subject>Форма</dc:subject>
  <dc:title>Форма удостоверения председателя, заместителя председателя и секретаря участковой избирательной комиссии по Выборам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