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ЗНАНИЙ ПО ЭЛЕКТРО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лет на твердой тканевой основе с тиснением желтого ц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ратная сторона переп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орма ЭУ-43 │0361815│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тверждена ОАО "РЖД"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2004 году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ДОСТОВЕРЕНИ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проверке знаний правил работы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электроустановках и Правил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 охране труда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равил безопасности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эксплуатации электроустановок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3                                                               Стр.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┬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ы проверки знаний     │ │_________________________________ ж. д.               Форма ЭУ-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рмативных документов по     │││_________________________________                    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безопасности и других │ │          (организация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пециальных правил         │││                        УДОСТОВЕРЕНИЕ N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┬────────────┬───────┬────────┤ │                                       </w:t>
      </w:r>
      <w:r>
        <w:rPr/>
        <w:t>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Наименование│Решение│Подпись │││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 │нормативных │комис- │предсе- │ │                      (фамилия, имя, отчество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ки│ документов │сии    │дателя  │││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│</w:t>
      </w:r>
      <w:r>
        <w:rPr/>
        <w:t>комиссии│ │                       должность (професс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││</w:t>
      </w:r>
      <w:r>
        <w:rPr/>
        <w:t>Допущен к работе в электроустановках напряжением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 │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││</w:t>
      </w:r>
      <w:r>
        <w:rPr/>
        <w:t>(подстанций, района к/сети, района электроснабжения, цеха и т.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 │</w:t>
      </w:r>
      <w:r>
        <w:rPr/>
        <w:t>в качестве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││</w:t>
      </w:r>
      <w:r>
        <w:rPr/>
        <w:t>Дата выдачи "__" __________________ 200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┼───────┼────────┤ │                         </w:t>
      </w:r>
      <w:r>
        <w:rPr/>
        <w:t>Работодатель   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┼───────┼────────┤││    </w:t>
      </w:r>
      <w:r>
        <w:rPr/>
        <w:t>М.П.                (ответственный  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┼───────┼────────┤ │                      </w:t>
      </w:r>
      <w:r>
        <w:rPr/>
        <w:t>за электрохозяйство)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─┼───────┼────────┤││      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 │</w:t>
      </w:r>
      <w:r>
        <w:rPr/>
        <w:t>Без записей результатов проверки знаний недействительн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││</w:t>
      </w:r>
      <w:r>
        <w:rPr/>
        <w:t>Во время выполнения служебных обязанностей работник должен име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┼────────┤ │</w:t>
      </w:r>
      <w:r>
        <w:rPr/>
        <w:t>удостоверение при себ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┴────────┴┴┴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. 4                                                               Стр.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┬┬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детельство на право проведения │ │        Результаты проверки знаний нормативных докумен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пециальных работ         ││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┬────────────┤ ├─────┬────────┬─────────┬──────────┬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   Наименование  │  Подпись   │││Дата │Причина │N записи │Группа по │Общая │  Дата   │  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абот      │председателя│ │про- │проверки│в журнале│электробе-│оценка│следующей│председ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│  </w:t>
      </w:r>
      <w:r>
        <w:rPr/>
        <w:t>комиссии  │││верки│        │         │зопасности│      │проверки │ 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┤ ├─────┼────────┼─────────┼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┤│├─────┼────────┼─────────┼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┼────────────┤ ├─────┼────────┼─────────┼──────────┼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┴────────────┴┴┴─────┴────────┴─────────┴──────────┴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8</Characters>
  <CharactersWithSpaces>5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ОАО «Российские железные дороги»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роверки знаний по электробезопасности работников ОАО «РЖД». Форма № ЭУ-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