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Эстон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ятельности пограничных представ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КРЕТАРЕЙ, ПЕРЕВОДЧИКОВ И ОБСЛУЖИВАЮЩЕ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АНИЧНЫХ ВЛАСТЕ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ожка - Государственный герб и название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1 -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3 - Фотокарточка, печать, подпис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4 - На основании статей __________________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 Правительством   Российской  Федерации   и 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тонской Республики о деятельности пограничных представителе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ых властей Российской Федерации на участк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эстонской    границы    и    имеет   право    перех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эстонскую  границу и находиться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то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ГРАНИЧНЫЙ ПРЕДСТАВИТЕЛЬ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5 - Текст страницы 4 на эстонск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6 - Настоящее  удостоверение  предъявлено  и призн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ым с "   " _________ 199_ г. до "   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ГРАНИЧНЫЙ ПРЕДСТАВИТЕЛЬ ЭСТО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7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8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---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секретарей, переводчиков и обслуживающего персонала пограничных власте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