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товской Республики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ых уполномо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Я И ПЕРЕВОДЧИКА ПОГРАНИЧНОГО УПОЛНОМОЧ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помещаются изображение государственного герба и наименование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1 помещается слово "УДОСТОВЕР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2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3 помещаются фотокарточка, печать и подпись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4 помещае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 основании Соглашения между  Правительством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  Литовской    Республики    о   деятельности   погра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граничного уполномочен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       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оссийско-литовской  государственной  границе  и  в связи с этим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пересечения российско-литовской государственной гра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граничный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"__" ____________ __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5 помещается текст на литовском языке, аналогичный тексту, помещенному на странице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6 помещаются визы пограничного уполномоченного сопредельн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7 и 8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Правительство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секретаря и переводчика пограничного уполномоченного на российско-литовской государственной гра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