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достоверения технического (главного техниче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спектора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ция Независимых Профсоюзо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ХНИЧЕСКАЯ ИНСПЕКЦИЯ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утрення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ев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ция Независимых Профсоюзо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фсоюз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ДОСТОВЕР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ет в долж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ехнического (главного техниче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спектора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ав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                                              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   удостоверение   действительно   в  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ях, учреждениях), входящих в проф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фсоюз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9</Characters>
  <CharactersWithSpaces>1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ция независимых профсоюзов Росс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технического (главного технического) инспектора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